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МО Арсень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от ______________ № 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(Типовая форма протокол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FF" w:val="clear"/>
          <w:lang w:eastAsia="ru-RU"/>
        </w:rPr>
        <w:t> инструментального обследования)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tbl>
      <w:tblPr>
        <w:tblW w:w="93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5"/>
      </w:tblGrid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 наименование контрольного орган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 «___» ___________ 20__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дата составления протокол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место составления протокол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lang w:eastAsia="ru-RU"/>
              </w:rPr>
              <w:t>Протокол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hd w:fill="FFFFFF" w:val="clear"/>
                <w:lang w:eastAsia="ru-RU"/>
              </w:rPr>
              <w:t> инструментального обследования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. Вид муниципаль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 конкретный осуществляемый местной администрацией вид муниципального контроля, например, муниципальный земельный контроль или муниципальный контроль в сфере благоустройства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. И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нструментальное обследовани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проведено: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39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и, имена, отчества (при наличии), должности должностного лица (должностных лиц, в том числе руководителя группы должностных лиц), уполномоченного (уполномоченных) на проведение контрольного мероприятия и которое провело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shd w:fill="FFFFFF" w:val="clear"/>
                <w:lang w:eastAsia="ru-RU"/>
              </w:rPr>
              <w:t>инструментальное обследовани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. И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нструментальное обследовани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проведено в отнош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(указываются идентифицирующие признаки предмета (предметов), в отношении которого проведено инструментальное обследование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. Инструментальное обследование проведено с использованием следующего (следующих) специального оборудования / технических приборов (указать нужно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5. В ходе инструментального обследования была применена следующая методика (методик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6. По результатам инструментального обследования был достигнут следующий результ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(результат инструментального обследования описывается с обязательным указанием: нормируемого значения (значений) показателей, подлежащих контролю при проведении инструментального обследования, и фактического значения (значений) показателей, полученного при инструментальном обследован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выводами о соответствии (несоответствии) этих показателей установленным норм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а также иными сведениями, имеющими значение для оценки результатов инструментального обследования)</w:t>
            </w:r>
          </w:p>
        </w:tc>
      </w:tr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7. Контролируемые лица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3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5"/>
      </w:tblGrid>
      <w:tr>
        <w:trPr/>
        <w:tc>
          <w:tcPr>
            <w:tcW w:w="939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контрольное действи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7"/>
        <w:gridCol w:w="3809"/>
      </w:tblGrid>
      <w:tr>
        <w:trPr/>
        <w:tc>
          <w:tcPr>
            <w:tcW w:w="554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должность, фамилия, инициалы специалиста (руководителя группы специалистов), уполномоченного осуществлять контрольное мероприятие)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б ознакомлении или об отказе в ознакомлении контролируемых лиц или их представителей с протоколом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инструментального обследования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(дата и время ознакомления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 направлении протокола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инструментального обследования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в электронном виде (адрес электронной почты), в том числе через личный кабинет на специализированном электронном портал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 PSMT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26:00Z</dcterms:created>
  <dc:creator>Admin</dc:creator>
  <dc:description/>
  <cp:keywords/>
  <dc:language>en-US</dc:language>
  <cp:lastModifiedBy>okisheva</cp:lastModifiedBy>
  <dcterms:modified xsi:type="dcterms:W3CDTF">2023-06-15T14:14:00Z</dcterms:modified>
  <cp:revision>7</cp:revision>
  <dc:subject/>
  <dc:title/>
</cp:coreProperties>
</file>