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</w:t>
      </w:r>
      <w:r>
        <w:rPr/>
        <w:t xml:space="preserve">к распоряжению  администрации </w:t>
      </w:r>
    </w:p>
    <w:p>
      <w:pPr>
        <w:pStyle w:val="Normal"/>
        <w:tabs>
          <w:tab w:val="clear" w:pos="708"/>
          <w:tab w:val="left" w:pos="8400" w:leader="none"/>
          <w:tab w:val="left" w:pos="10451" w:leader="none"/>
        </w:tabs>
        <w:rPr/>
      </w:pPr>
      <w:r>
        <w:rPr/>
        <w:tab/>
        <w:t xml:space="preserve">                                                муниципального образования </w:t>
      </w:r>
    </w:p>
    <w:p>
      <w:pPr>
        <w:pStyle w:val="Normal"/>
        <w:tabs>
          <w:tab w:val="clear" w:pos="708"/>
          <w:tab w:val="left" w:pos="10451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</w:t>
      </w:r>
      <w:r>
        <w:rPr/>
        <w:t>Арсеньевский район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>
          <w:u w:val="none"/>
        </w:rPr>
        <w:t xml:space="preserve">  </w:t>
      </w:r>
      <w:r>
        <w:rPr>
          <w:b w:val="false"/>
          <w:bCs w:val="false"/>
          <w:strike w:val="false"/>
          <w:dstrike w:val="false"/>
          <w:u w:val="single"/>
        </w:rPr>
        <w:t xml:space="preserve">  </w:t>
      </w:r>
      <w:r>
        <w:rPr>
          <w:b w:val="false"/>
          <w:bCs w:val="false"/>
          <w:strike w:val="false"/>
          <w:dstrike w:val="false"/>
          <w:sz w:val="28"/>
          <w:u w:val="single"/>
        </w:rPr>
        <w:t xml:space="preserve">от 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auto"/>
          <w:sz w:val="28"/>
          <w:szCs w:val="24"/>
          <w:u w:val="single"/>
          <w:lang w:val="ru-RU" w:eastAsia="zh-CN" w:bidi="ar-SA"/>
        </w:rPr>
        <w:t>09.02.2024</w:t>
      </w:r>
      <w:r>
        <w:rPr>
          <w:b w:val="false"/>
          <w:bCs w:val="false"/>
          <w:strike w:val="false"/>
          <w:dstrike w:val="false"/>
          <w:sz w:val="28"/>
          <w:u w:val="single"/>
        </w:rPr>
        <w:t xml:space="preserve">  № 36-р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</w:rPr>
        <w:t xml:space="preserve">  </w:t>
      </w:r>
      <w:r>
        <w:rPr>
          <w:b/>
          <w:sz w:val="28"/>
          <w:szCs w:val="28"/>
        </w:rPr>
        <w:t>Муниципальный  пла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реализации в 2024 году в муниципальном образовании Арсеньев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атегии противодействия экстремизму в Российской Федерации до 2025 года </w:t>
      </w:r>
    </w:p>
    <w:tbl>
      <w:tblPr>
        <w:tblW w:w="1562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100"/>
        <w:gridCol w:w="1980"/>
        <w:gridCol w:w="49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/>
              <w:t>Исполн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</w:tr>
      <w:tr>
        <w:trPr/>
        <w:tc>
          <w:tcPr>
            <w:tcW w:w="15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 Мероприятия в сфере законодательной  деятель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 w:before="0" w:after="0"/>
              <w:ind w:left="20" w:right="20" w:hanging="0"/>
              <w:rPr>
                <w:rFonts w:ascii="PT Astra Serif;Times New Roman" w:hAnsi="PT Astra Serif;Times New Roman" w:eastAsia="Times New Roman" w:cs="PT Astra Serif;Times New Roman"/>
                <w:color w:val="000000"/>
                <w:spacing w:val="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pacing w:val="0"/>
                <w:sz w:val="24"/>
                <w:szCs w:val="24"/>
                <w:lang w:val="ru-RU" w:eastAsia="zh-CN" w:bidi="ar-SA"/>
              </w:rPr>
              <w:t>Реализация на муниципальном уровне соответствующих государственных программ, предусматривающих формирование системы профилактики экстремизма и терроризма, предупреждения межнациональных (межэтнических) конфлик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О Арсеньевский район</w:t>
            </w:r>
          </w:p>
        </w:tc>
      </w:tr>
      <w:tr>
        <w:trPr/>
        <w:tc>
          <w:tcPr>
            <w:tcW w:w="15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</w:t>
            </w:r>
            <w:r>
              <w:rPr>
                <w:b/>
              </w:rPr>
              <w:t>2.  Мероприятия в сфере правоохранительной деятель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Координация деятельности правоохранительных органов, органов местного самоуправления Арсеньевского района, в совместной работе с институтами гражданского общества и организациями по выявлению и пресечению экстремистских проявлений, инспирирования «цветных революций», реализуемых с использованием политического, социального, религиозного и национального факто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 «Арсеньевское» (по согласованию), </w:t>
            </w:r>
          </w:p>
          <w:p>
            <w:pPr>
              <w:pStyle w:val="Normal"/>
              <w:rPr/>
            </w:pPr>
            <w:r>
              <w:rPr/>
              <w:t xml:space="preserve">отделение в г. Суворове УФСБ России по Тульской области (по согласованию),  </w:t>
            </w:r>
          </w:p>
          <w:p>
            <w:pPr>
              <w:pStyle w:val="Normal"/>
              <w:rPr/>
            </w:pPr>
            <w:r>
              <w:rPr/>
              <w:t xml:space="preserve">администрации МО Арсеньевского район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незамедлительного реагирования на негативные проявления в национальной сфере на территории МО Арсеньевс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 «Арсеньевское» (по согласованию), </w:t>
            </w:r>
          </w:p>
          <w:p>
            <w:pPr>
              <w:pStyle w:val="Normal"/>
              <w:rPr/>
            </w:pPr>
            <w:r>
              <w:rPr/>
              <w:t>отделение в г. Суворове УФСБ России по Тульской области 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работы по выявлению и раскрытию преступлений, совершенных по мотивам национальной, расовой, религиозной ненависти или вражды, а также пресечению противоправной деятельности отдельных лиц , членов организаций, объединений, движений и групп, занимающихся распространением экстремисткой идеологии, совершающих действия экстремисткой направленности и вовлекающих граждан в противоправную деятельност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 «Арсеньевское» (по согласованию), </w:t>
            </w:r>
          </w:p>
          <w:p>
            <w:pPr>
              <w:pStyle w:val="Normal"/>
              <w:rPr/>
            </w:pPr>
            <w:r>
              <w:rPr/>
              <w:t>отделение в г. Суворове УФСБ России по Тульской области (по согласованию)</w:t>
            </w:r>
          </w:p>
        </w:tc>
      </w:tr>
      <w:tr>
        <w:trPr>
          <w:trHeight w:val="5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работы, направленной на выявление организаций и объединений, деятельность которых содержит признаки экстремизма.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мероприятия по проверке вновь регистрируемых на территории МО Арсеньевский район молодежных, национальных общественных объединений и религиозных организ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 «Арсеньевское» (по согласованию),, отделение в г. Суворове УФСБ России по Тульской области (по согласованию)</w:t>
            </w:r>
          </w:p>
        </w:tc>
      </w:tr>
      <w:tr>
        <w:trPr>
          <w:trHeight w:val="5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мероприятий, направленных на выявление, предупреждение и пресечение противоправной деятельности организаций, группировок и отдельных лиц, планирующих осуществление экстремистских акций в ходе проведения собраний, митингов, демонстраций, шествий, спортивных и других мероприятий на территории МО Арсеньевс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 «Арсеньевское» (по согласованию)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деление в г. Суворове УФСБ России по Тульской области (по согласованию)  </w:t>
            </w:r>
          </w:p>
        </w:tc>
      </w:tr>
      <w:tr>
        <w:trPr>
          <w:trHeight w:val="5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межведомственного обмена информацией о выявленных фактах проявлений экстремизма на национальной и религиозной почве в целях выработки и принятия своевременных решений по недопущению дестабилизации обстановки на территории МО Арсеньевс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 «Арсеньевское» (по согласованию), </w:t>
            </w:r>
          </w:p>
          <w:p>
            <w:pPr>
              <w:pStyle w:val="Normal"/>
              <w:rPr/>
            </w:pPr>
            <w:r>
              <w:rPr/>
              <w:t>отделение в г. Суворове УФСБ России по Тульской области (по согласованию),</w:t>
            </w:r>
          </w:p>
          <w:p>
            <w:pPr>
              <w:pStyle w:val="Normal"/>
              <w:rPr/>
            </w:pPr>
            <w:r>
              <w:rPr/>
              <w:t>администрации МО Арсеньевского района (по согласованию)</w:t>
            </w:r>
          </w:p>
        </w:tc>
      </w:tr>
      <w:tr>
        <w:trPr>
          <w:trHeight w:val="5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ониторинга средств массовой информации и сети «Интернет» с целью выявления и реализации информации о подготавливаемых несанкционированных массовых акциях, способных повлечь дестабилизацию обстановки на территории МО Арсеньевс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 «Арсеньевское» (по согласованию),отделение в г. Суворове УФСБ России по Тульской области (по согласованию),  </w:t>
            </w:r>
          </w:p>
          <w:p>
            <w:pPr>
              <w:pStyle w:val="Normal"/>
              <w:rPr/>
            </w:pPr>
            <w:r>
              <w:rPr/>
              <w:t>администрации МО Арсеньевского района (по согласованию)</w:t>
            </w:r>
          </w:p>
        </w:tc>
      </w:tr>
      <w:tr>
        <w:trPr>
          <w:trHeight w:val="5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омплекса мероприятий, направленных на  выявление и пресечение противоправной деятельности лиц, осуществляющих изготовление и распространение материалов экстремистского содержания, в целях привлечения к ответственности этих лиц, недопущения вовлечения граждан в экстремистскую и террористическую деятель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 «Арсеньевское» (по согласованию),отделение в г. Суворове УФСБ России по Тульской области (по согласованию),</w:t>
            </w:r>
          </w:p>
          <w:p>
            <w:pPr>
              <w:pStyle w:val="Normal"/>
              <w:rPr/>
            </w:pPr>
            <w:r>
              <w:rPr/>
              <w:t>администрации МО Арсеньевского района (по согласованию)</w:t>
            </w:r>
          </w:p>
        </w:tc>
      </w:tr>
      <w:tr>
        <w:trPr/>
        <w:tc>
          <w:tcPr>
            <w:tcW w:w="15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. Мероприятия в сфере национальной полит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взаимного обмена информацией по вопросам межнациональных  отношений между органами исполнительной власти и органами мест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 «Арсеньевское» (по согласованию) ,  отделение в г. Суворове УФСБ России по Тульской области (по согласованию),администрации МО Арсеньевского района (по согласованию), общий отдел, отдел образования,  отдел культуры, молодежной политики, физической культуры и спорта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 на базе образовательных организаций мероприятий, направленных на профилактику экстремизма в молодежной среде, духовно-нравственное воспитание молодежи, укрепление гражданского единства, гармонизация межнациональных, межэтнических и межконфессиональных отношени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дел образования,  отдел культуры, молодежной политики, физической культуры и спорта, ОП «Арсеньевское» (по согласованию),отделение в г. Суворове УФСБ России по Тульской области (по согласованию),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бучения в обучающих мероприятиях и /или дополнительном профессиональном образовании по дополнительным  профессиональным программа муниципальных служащих и работников администраций Арсеньевского района по вопросам реализации государственной национальной политики и национальной безопасности РФ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и МО Арсеньевский район</w:t>
            </w:r>
          </w:p>
        </w:tc>
      </w:tr>
      <w:tr>
        <w:trPr/>
        <w:tc>
          <w:tcPr>
            <w:tcW w:w="15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</w:t>
            </w:r>
            <w:r>
              <w:rPr>
                <w:b/>
              </w:rPr>
              <w:t>4. Мероприятия в сфере  миграционной полит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среди мигрантов, прибывших из других регионов Российской Федерации и ближнего зарубежья лиц, причастных  к экстремистской и террористической деяте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 «Арсеньевское» (по согласованию), </w:t>
            </w:r>
          </w:p>
          <w:p>
            <w:pPr>
              <w:pStyle w:val="Normal"/>
              <w:rPr/>
            </w:pPr>
            <w:r>
              <w:rPr/>
              <w:t>отделение в г. Суворове УФСБ России по Тульской области 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едупредительно-профилактических мероприятий в местах компактного проживания и осуществления трудовой деятельности мигрантов из стран с повышенной террористической активностью, направленных на выявление и пресечение каналов нелегальной миграции, нарушений ими миграционного законода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 «Арсеньевское» (по согласованию), </w:t>
            </w:r>
          </w:p>
          <w:p>
            <w:pPr>
              <w:pStyle w:val="Normal"/>
              <w:rPr/>
            </w:pPr>
            <w:r>
              <w:rPr/>
              <w:t>отделение в г. Суворове УФСБ России по Тульской области (по согласованию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бочих встреч с руководителями национальных общественных объединений, осуществляющих свою деятельность на территории района, содействия адаптации и интеграции мигрантов, формирования конструктивного взаимодействия между мигрантами и принимающим сообществ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 «Арсеньевское» (по согласованию), </w:t>
            </w:r>
          </w:p>
          <w:p>
            <w:pPr>
              <w:pStyle w:val="Normal"/>
              <w:rPr/>
            </w:pPr>
            <w:r>
              <w:rPr/>
              <w:t>общий отдел, отдел экономического развития, предпринимательства и сельского хозяйства</w:t>
            </w:r>
          </w:p>
        </w:tc>
      </w:tr>
      <w:tr>
        <w:trPr/>
        <w:tc>
          <w:tcPr>
            <w:tcW w:w="15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Мероприятия в сфере информационной  полит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беспечения информационной системы мониторинга в сфере межнациональных и межконфессиональных отношений и предупреждение конфликтных ситу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 «Арсеньевское» (по согласованию),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/>
            </w:pPr>
            <w:r>
              <w:rPr/>
              <w:t>отделение в г. Суворове УФСБ России по Тульской области (по согласованию)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йствие информационному освещению в местных средствах информации тематики противодействия экстремизму и терроризму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/>
            </w:pPr>
            <w:r>
              <w:rPr/>
              <w:t>Редакция газеты «Арсеньевские вести. Наш район» (по согласованию), администрации МО Арсеньев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змещения во взаимодействии с правоохранительными органами в средствах массовой информации материалов об ответственности за экстремистскую деятельность и участие в деятельности экстремистских структур, о мерах профилактики экстремизма, в том числе среди молодеж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 «Арсеньевское» (по согласованию), отдел культуры, молодежной политики, физической культуры и спорта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одготовки и размещения информации антитеррористического и антиэкстремистского содержания на официальных сайтах администраций Арсеньев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и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МО Арсеньевского района</w:t>
            </w:r>
            <w:r>
              <w:rPr/>
              <w:t>, сектор по организации закупок и информатизации администрации МО Арсеньевский рай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Подготовка и размещение на ресурсах средств массовой информации, направленных на  укрепление единства российской нации, этнокультурное развитие народов РФ и гармонизацию межнациональных отнош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/>
            </w:pPr>
            <w:r>
              <w:rPr/>
              <w:t xml:space="preserve">редакция газеты «Арсеньевские вести. Наш район» (по согласованию), 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.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Проведение встреч, «круглых столов» с представителями национальных общественных объединений и этнических диаспор, проживающих на территории МО Арсеньевский район, с участием средств массовой информации по вопросам формирования в обществе обстановки нетерпимости к пропаганде и распространению идей экстремизма, ксенофобии, национальной исключительности, направленных на подрыв общественно-политической стабильности, национального мира и соглас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/>
            </w:pPr>
            <w:r>
              <w:rPr/>
              <w:t xml:space="preserve">редакция газеты «Арсеньевские вести. Наш район» (по согласованию), </w:t>
            </w:r>
          </w:p>
          <w:p>
            <w:pPr>
              <w:pStyle w:val="Normal"/>
              <w:rPr/>
            </w:pPr>
            <w:r>
              <w:rPr/>
              <w:t xml:space="preserve">администрации МО Арсеньевского района </w:t>
            </w:r>
          </w:p>
        </w:tc>
      </w:tr>
      <w:tr>
        <w:trPr/>
        <w:tc>
          <w:tcPr>
            <w:tcW w:w="15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 Мероприятия в сфере образования и молодежной полит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комплекса предупредительно-профилактических  и воспитательных мероприятий по информационному противодействию экстремизму в подростково-молодежной среде, используя для осуществления работы проведение классных часов, внеклассных мероприятий с привлечением правоохранительных органов, ветеранов Вооруженных сил и участников боевых действий,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участников С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руководители ОУ, МКУ «Арсеньевская </w:t>
            </w:r>
          </w:p>
          <w:p>
            <w:pPr>
              <w:pStyle w:val="Normal"/>
              <w:jc w:val="center"/>
              <w:rPr/>
            </w:pPr>
            <w:r>
              <w:rPr/>
              <w:t>межпоселенческая библиотека» МО Арсеньевский рай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бесед и лекций в образовательных учреждениях по профилактике террориз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, руководители О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Изучение практики борьбы с распространением негативных этнических и религиозных стереотипов среди молодежи. Поиск и внедрение новых форм (методик) патриотического и гражданского воспит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, руководители ОУ,</w:t>
            </w:r>
          </w:p>
          <w:p>
            <w:pPr>
              <w:pStyle w:val="Normal"/>
              <w:jc w:val="center"/>
              <w:rPr/>
            </w:pPr>
            <w:r>
              <w:rPr/>
              <w:t>отдел культуры, молодежной политики, физической культуры и спорта</w:t>
            </w:r>
          </w:p>
        </w:tc>
      </w:tr>
      <w:tr>
        <w:trPr/>
        <w:tc>
          <w:tcPr>
            <w:tcW w:w="15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 Мероприятия в сфере культурной полит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Организация тематических выставок, практических занятий и мастер-классов и викторин, творческих вечеров и вечеров памяти, циклов мероприятий, направленных на раскрытие многообразия национальных культур, распространение знаний о народах России, формирование патриотиз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Арсеньевская межпоселенческая библиотека» МО Арсеньевский район, отдел образования, отдел культуры, молодежной политики, физической культуры и спор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выставок, посвященных идеи исторического единства народов РФ, профилактике сепаратизма и экстремизм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КУ «Арсеньевская межпоселенческая библиотека» МО Арсеньев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>отдел образования</w:t>
            </w:r>
          </w:p>
        </w:tc>
      </w:tr>
      <w:tr>
        <w:trPr/>
        <w:tc>
          <w:tcPr>
            <w:tcW w:w="15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.</w:t>
            </w:r>
            <w:r>
              <w:rPr>
                <w:rFonts w:cs="PT Astra Serif;Times New Roman" w:ascii="PT Astra Serif;Times New Roman" w:hAnsi="PT Astra Serif;Times New Roman"/>
                <w:b/>
                <w:bCs/>
                <w:color w:val="000000"/>
              </w:rPr>
              <w:t xml:space="preserve"> Мероприятия в сфере обеспечения участия институтов гражданского общества 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color w:val="000000"/>
              </w:rPr>
              <w:t>в реализации государственной политики в сфере противодействия экстремизм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Поддержка институтов гражданского общества, деятельность которых направлена на профилактику экстремистских проявлений, и использование их потенциала в целях патриотического воспитания граждан, формирования в обществе атмосферы нетерпимости к экстремистской деятельности, неприятия экстремистской идеологии и применения насилия для достижения политических, идеологических, религиозных и иных ц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и Арсеньевского района, общий отдел, отдел образования,</w:t>
            </w:r>
          </w:p>
          <w:p>
            <w:pPr>
              <w:pStyle w:val="Normal"/>
              <w:jc w:val="center"/>
              <w:rPr/>
            </w:pPr>
            <w:r>
              <w:rPr/>
              <w:t>отдел культуры, молодежной политики, физической культуры и спор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eastAsia="Times New Roman" w:cs="PT Astra Serif;Times New Roman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color w:val="000000"/>
                <w:sz w:val="24"/>
                <w:szCs w:val="24"/>
                <w:lang w:val="ru-RU" w:eastAsia="zh-CN" w:bidi="ar-SA"/>
              </w:rPr>
              <w:t>Привлечение социально ориентированных некоммерческих организаций к реализации проектов, направленных на укрепление межнационального (межэтнического) и межконфессионального согласия, сохранение исторической памяти и патриотическое воспитание молодежи, профилактику социально опасного поведения граждан и содействие духовно-нравственному развитию личности, оказание поддержки в сфере профилактики экстремизма, духовно-нравственного воспитания, укрепления межнациональных (межэтнических) и межконфессиональных отнош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и Арсеньевского района, общий отдел, отдел образования,</w:t>
            </w:r>
          </w:p>
          <w:p>
            <w:pPr>
              <w:pStyle w:val="Normal"/>
              <w:jc w:val="center"/>
              <w:rPr/>
            </w:pPr>
            <w:r>
              <w:rPr/>
              <w:t>отдел культуры, молодежной политики, физической культуры и спор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Участие общественных советов и иных органов, созданных при органах местного самоуправления Арсеньевского района, в деятельности по гармонизации межнациональных (межэтнических) и межконфессиональных отношени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и Арсеньевского района,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общий отде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10151745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799.35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41" w:before="420" w:after="0"/>
      <w:ind w:left="0" w:right="0" w:hanging="1980"/>
      <w:jc w:val="both"/>
    </w:pPr>
    <w:rPr>
      <w:spacing w:val="-2"/>
      <w:sz w:val="28"/>
      <w:szCs w:val="28"/>
      <w:lang w:eastAsia="zh-CN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0:06:00Z</dcterms:created>
  <dc:creator>Астахов</dc:creator>
  <dc:description/>
  <dc:language>en-US</dc:language>
  <cp:lastModifiedBy/>
  <cp:lastPrinted>2024-02-09T14:43:00Z</cp:lastPrinted>
  <dcterms:modified xsi:type="dcterms:W3CDTF">2024-02-09T11:43:59Z</dcterms:modified>
  <cp:revision>10</cp:revision>
  <dc:subject/>
  <dc:title>Предложения </dc:title>
</cp:coreProperties>
</file>