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>
          <w:b/>
          <w:b/>
          <w:sz w:val="28"/>
        </w:rPr>
      </w:pPr>
      <w:r>
        <w:rPr>
          <w:b/>
          <w:sz w:val="28"/>
        </w:rPr>
        <w:t>ПРИЛОЖЕНИЕ</w:t>
      </w:r>
    </w:p>
    <w:p>
      <w:pPr>
        <w:pStyle w:val="Normal"/>
        <w:ind w:left="5040" w:firstLine="720"/>
        <w:jc w:val="center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к распоряжению  администрации </w:t>
      </w:r>
    </w:p>
    <w:p>
      <w:pPr>
        <w:pStyle w:val="Normal"/>
        <w:ind w:left="5040" w:firstLine="720"/>
        <w:jc w:val="center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муниципального образования  Арсенье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</w:rPr>
        <w:t xml:space="preserve">от 19.12.2024   № 314-р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РЕЗЕРВ УПРАВЛЕНЧЕСКИХ КАДРО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 образования Арсеньевский район по состоянию на 20.12 .2024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42"/>
        <w:gridCol w:w="5670"/>
        <w:gridCol w:w="141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олжность и место рабо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Год рожд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браз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1. РЕЗЕРВ НА ГЛАВУ АДМИНИСТРАЦИИ МУНИЦИПАЛЬНОГО ОБРАЗОВАНИЯ АРСЕНЬЕВСКИЙ РАЙО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Медников Александр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МО Арсеньевский райо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1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Шибалов Олег Ви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администрации МО Манаенское Арсеньев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07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b/>
                <w:i/>
                <w:sz w:val="28"/>
              </w:rPr>
              <w:t>2. РЕЗЕРВ НА ПЕРВОГО ЗАМЕСТИТЕЛЯ ГЛАВЫ АДМИНИСТРАЦИИ МО АРСЕНЬЕВСКИЙ РАЙО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Пимкова Натал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бщего отде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Смирнова Светлана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меститель главы администрации МО Астаповское Арсеньев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. РЕЗЕРВ НА ЗАМЕСТИТЕЛЯ ГЛАВЫ АДМИНИСТРАЦИИ МО АРСЕНЬЕВСКИЙ РАЙОН</w:t>
            </w:r>
          </w:p>
        </w:tc>
      </w:tr>
      <w:tr>
        <w:trPr>
          <w:trHeight w:val="4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Чечёткин Сергей Геннади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администрации МО Астаповское Арсеньев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08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9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Юдина Татьян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экономического развития, предпринимательства и сельского хозяй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9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. РЕЗЕРВ НА НАЧАЛЬНИКА ФИНАНСОВОГО УПРАВ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Сафронова  Елена Игор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ь службы планирования бюджета и межбюджетных трансфертов финансового 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0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6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Мельниченко Светлана Геннад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сектора казначейского исполнения бюджета, контроля и внедрения АСФ финансового управлени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10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. РЕЗЕРВ НА ПРЕДСЕДАТЕЛЯ КОМИТЕТА  ПО  ЖИЗНЕОБЕСПЕЧЕНИЮ</w:t>
            </w:r>
          </w:p>
        </w:tc>
      </w:tr>
      <w:tr>
        <w:trPr>
          <w:trHeight w:val="10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Окишев Алексей Вале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тдела ЖКХ, транспорта. Строительства и архитектуры комитета по жизнеобеспечению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10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7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Бруева Анн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имущественных и земельных отнош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 xml:space="preserve">            </w:t>
            </w:r>
            <w:r>
              <w:rPr>
                <w:b/>
                <w:i/>
                <w:sz w:val="28"/>
              </w:rPr>
              <w:t>6. РЕЗЕРВ НА НАЧАЛЬНИКА ОТДЕЛА ЖКХ, ТРАНСПОРТА, СТРОИТЕЛЬСТВА И АРХИТЕКТУРЫ</w:t>
            </w:r>
          </w:p>
        </w:tc>
      </w:tr>
      <w:tr>
        <w:trPr>
          <w:trHeight w:val="15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Худякова Надежда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ант  отдела ЖКХ, транспорта, строительства и архитектуры комитета по жизнеобеспеч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.0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7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7</w:t>
            </w:r>
            <w:r>
              <w:rPr>
                <w:b/>
                <w:i/>
                <w:sz w:val="28"/>
              </w:rPr>
              <w:t xml:space="preserve">. РЕЗЕРВ НА НАЧАЛЬНИКА ОТДЕЛА ЭКОНОМИЧЕСКОГО РАЗВИТИЯ, ПРЕДПРИНИМАТЕЛЬСТВА И    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                                                   </w:t>
            </w:r>
            <w:r>
              <w:rPr>
                <w:b/>
                <w:i/>
                <w:sz w:val="28"/>
              </w:rPr>
              <w:t>СЕЛЬСКОГО ХОЗЯЙСТВ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Мельников Кирилл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инспектор отдела экономического развития, предпринимательства и сельского хозяй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8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 xml:space="preserve">              </w:t>
            </w:r>
            <w:r>
              <w:rPr>
                <w:b/>
                <w:i/>
                <w:sz w:val="28"/>
              </w:rPr>
              <w:t>8. РЕЗЕРВ НА НАЧАЛЬНИКА ОТДЕЛА ИМУЩЕСТВЕННЫХ И ЗЕМЕЛЬНЫХ ОТНОШЕНИЙ</w:t>
            </w:r>
          </w:p>
        </w:tc>
      </w:tr>
      <w:tr>
        <w:trPr>
          <w:trHeight w:val="2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Клепукова Оксан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ный специалист отдела имущественных и земельных отношений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4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9. РЕЗЕРВ НА НАЧАЛЬНИКА ОТДЕЛА  КУЛЬТУРЫ, МОЛОДЁЖНОЙ ПОЛИТИКИ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ИЗИЧЕСКОЙ КУЛЬТУРЫ И СПОРТП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Панкова Татьян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учреждения «Арсеньевский центр культуры,  досуга и ки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0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10. РЕЗЕРВ НА НАЧАЛЬНИКА ОБЩЕГО  ОТДЕЛА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 Лобанова Елена Олег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сектора  по взаимодействию с органами местного самоуправления и общественными организациями обще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0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. РЕЗЕРВ НА НАЧАЛЬНИКА ОТДЕЛА  ОБРАЗОВАНИЯ</w:t>
            </w:r>
          </w:p>
        </w:tc>
      </w:tr>
      <w:tr>
        <w:trPr>
          <w:trHeight w:val="25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 Головань Марин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директора по учебно-воспитательной работе муниципального общеобразовательного учреждения «Арсеньев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1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</w:t>
            </w:r>
            <w:r>
              <w:rPr>
                <w:b/>
                <w:i/>
                <w:sz w:val="28"/>
              </w:rPr>
              <w:t>12. РЕЗЕРВ НА НАЧАЛЬНИКА ОТДЕЛА ПО ОРГАНИЗАЦИИ ЗАКУПОК И ИНФОРМАТИЗАЦИИ</w:t>
            </w:r>
          </w:p>
        </w:tc>
      </w:tr>
      <w:tr>
        <w:trPr>
          <w:trHeight w:val="13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 Евдокимова Мария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ант отдела по организации закупок и информ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</w:t>
            </w:r>
            <w:r>
              <w:rPr>
                <w:b/>
                <w:i/>
                <w:sz w:val="28"/>
              </w:rPr>
              <w:t>13. РЕЗЕРВ НА НАЧАЛЬНИКА СЕКТОРА ГО, ЧС, и ООС</w:t>
            </w:r>
          </w:p>
        </w:tc>
      </w:tr>
      <w:tr>
        <w:trPr>
          <w:trHeight w:val="1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Смирнова Елен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й секретарь комисси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5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 xml:space="preserve">                      </w:t>
            </w:r>
            <w:r>
              <w:rPr>
                <w:b/>
                <w:i/>
                <w:sz w:val="28"/>
              </w:rPr>
              <w:t xml:space="preserve">14. НАЧАЛЬНИК СЕКТОРА ПО ВЗАИМОДЕЙСТВИЮ С ОРГАНАМИ МЕСТНОГО      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 xml:space="preserve">                   </w:t>
            </w:r>
            <w:r>
              <w:rPr>
                <w:b/>
                <w:i/>
                <w:sz w:val="28"/>
              </w:rPr>
              <w:t>САМОУПРАВЛЕНИЯ И ОБЩЕСТВЕННЫМИ ОРГАНИЗАЦИЯМИ ОБЩЕГО ОТДЛА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 Манова Анн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дущий специалист, ответственный секретарь административной комиссии сектора по правов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          </w:t>
            </w:r>
            <w:r>
              <w:rPr>
                <w:b/>
                <w:i/>
                <w:sz w:val="28"/>
              </w:rPr>
              <w:t xml:space="preserve">15. НАЧАЛЬНИК СЕКТОРА ИМУЩЕСТВЕННЫХ ОТНОШЕНИЙ ОТДЕЛА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                             </w:t>
            </w:r>
            <w:r>
              <w:rPr>
                <w:b/>
                <w:i/>
                <w:sz w:val="28"/>
              </w:rPr>
              <w:t>ИМУЩЕСТВЕННЫХ И ЗЕМЕЛЬНЫХ ОТНОШЕНИЙ</w:t>
            </w:r>
          </w:p>
        </w:tc>
      </w:tr>
      <w:tr>
        <w:trPr>
          <w:trHeight w:val="5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Федечкина Светлана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дущий бухгалтер МКУ «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      </w:t>
            </w:r>
            <w:r>
              <w:rPr>
                <w:b/>
                <w:i/>
                <w:sz w:val="28"/>
              </w:rPr>
              <w:t xml:space="preserve">16. РУКОВОДИТЕЛЬ СЛУЖБЫ ПЛАНИРОВАНИЯ БЮДЖЕТА И МЕЖБЮДЖЕТНЫХ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                               </w:t>
            </w:r>
            <w:r>
              <w:rPr>
                <w:b/>
                <w:i/>
                <w:sz w:val="28"/>
              </w:rPr>
              <w:t>ТРАНСФЕРТОВ ФИНАНСОВОГО УПРАВЛЕНИЯ</w:t>
            </w:r>
          </w:p>
        </w:tc>
      </w:tr>
      <w:tr>
        <w:trPr>
          <w:trHeight w:val="5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1. Гончарова Наталья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лавный бухгалтер администрации МО Астаповское Арсень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7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     </w:t>
            </w:r>
            <w:r>
              <w:rPr>
                <w:b/>
                <w:i/>
                <w:sz w:val="28"/>
              </w:rPr>
              <w:t xml:space="preserve">17. НАЧАЛЬНИК СЕКТОРА ИСПОЛНЕНИЯ БЮДЖЕТА, УЧЕТА И ОТЧЕТНОСТИ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8"/>
              </w:rPr>
              <w:t>ФИНАНСОВОГО УПРАВЛЕНИЯ</w:t>
            </w:r>
          </w:p>
        </w:tc>
      </w:tr>
      <w:tr>
        <w:trPr>
          <w:trHeight w:val="5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 Копылова Ирин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дущий бухгалтер МКУ «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7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    </w:t>
            </w:r>
            <w:r>
              <w:rPr>
                <w:b/>
                <w:i/>
                <w:sz w:val="28"/>
              </w:rPr>
              <w:t xml:space="preserve">18. НАЧАЛЬНИК СЕКТОРА КАЗНАЧЕЙСКОГО ИСПОЛНЕНИЯ БЮДЖЕТА, КОНТРОЛЯ И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                                              </w:t>
            </w:r>
            <w:r>
              <w:rPr>
                <w:b/>
                <w:i/>
                <w:sz w:val="28"/>
              </w:rPr>
              <w:t>ВНЕДРЕНИЯ АСФ ФИНАНСОВОГО УПРАВЛЕНИЯ</w:t>
            </w:r>
          </w:p>
        </w:tc>
      </w:tr>
      <w:tr>
        <w:trPr>
          <w:trHeight w:val="5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 Морозова Юл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ный специалист сектора казначейского исполнения бюджета, контроля т внедрения АСФ финансового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.0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9</w:t>
            </w:r>
            <w:r>
              <w:rPr>
                <w:b/>
                <w:i/>
                <w:sz w:val="28"/>
              </w:rPr>
              <w:t>. РЕЗЕРВ НА ДИРЕКТОРА МОУ «ПЕРВОМАЙСКАЯ СРЕДНЯЯ ОБЩЕОБРАЗОВАТЕЛЬНАЯ ШКОЛ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Петрова Виктория Алекс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 немецкого языка муниципального общеобразовательного учреждения «Первомай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.0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b/>
                <w:i/>
                <w:sz w:val="28"/>
              </w:rPr>
              <w:t>20. РЕЗЕРВ НА ДИРЕКТОРА МОУ «АРСЕНЬЕВСКАЯ СРЕДНЯЯ ОБЩЕОБРАЗОВАТЕЛЬНАЯ ШКОЛ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Чибисов Олег Евген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 истории и обществоз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0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b/>
                <w:i/>
                <w:sz w:val="28"/>
              </w:rPr>
              <w:t>21. РЕЗЕРВ НА ДИРЕКТОРА МОУ «ПРИСТАНЦИОННАЯ СРЕДНЯЯ ОБЩЕОБРАЗОВАТЕЛЬНАЯ ШКОЛ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 Чибисова  Нин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директора по учебно работ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 xml:space="preserve">          </w:t>
            </w:r>
            <w:r>
              <w:rPr>
                <w:b/>
                <w:i/>
                <w:sz w:val="28"/>
              </w:rPr>
              <w:t>22 РЕЗЕРВ НА ДИРЕКТОРА МОУ «КУЗЬМЁНСКАЯ СРЕДНЯЯ ОБЩЕОБРАЗОВАТЕЛЬНАЯ ШКОЛ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 Назарова Ольг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директора по учебно-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7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i/>
                <w:sz w:val="28"/>
              </w:rPr>
              <w:t>23. РЕЗЕРВ НА ДИРЕКТОРА МОУ «БЕЛОКОЛОДЕЗСКАЯ ОСНОВНАЯ ОБЩЕОБРАЗОВАТЕЛЬНАЯ ШКОЛ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Пронькина Татьян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директора по учебно-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1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i/>
                <w:sz w:val="28"/>
              </w:rPr>
              <w:t>24. РЕЗЕРВ НА ДИРЕКТОРА МОУ ГОЛУБОЧЕНСКАЯ ОСНОВНАЯ ОБЩЕОБРАЗОВАТЕЛЬНАЯ ШКОЛ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Шароватова Юлия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инспектор отдел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b/>
                <w:i/>
                <w:sz w:val="28"/>
              </w:rPr>
              <w:t>25. РЕЗЕРВ НА ДИРЕКТОРА МОУ «ЛИТВИНОВСКАЯ ОСНОВНАЯ ОБЩЕОБРАЗОВАТЕЛЬНАЯ ШКОЛ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Кузнецова Анастасия Игор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 технологии МОУ «Литвин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7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i/>
                <w:sz w:val="28"/>
              </w:rPr>
              <w:t>26. РЕЗЕРВ НА ДИРЕКТОРА МОУ «ЯСЕНКОВСКАЯ ОСНОВНАЯ ОБЩЕОБРАЗОВАТЕЛЬНАЯ ШКОЛ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Кускова Екатерин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 истории МОУ «Ясенк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08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 xml:space="preserve">                          </w:t>
            </w:r>
            <w:r>
              <w:rPr>
                <w:b/>
                <w:i/>
                <w:sz w:val="28"/>
              </w:rPr>
              <w:t>27. РЕЗЕРВ НА ДИРЕКТОРА МОУ ДО «ДОМ ДЕТСКОГО ТВОРЧЕСТВ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.Гречишкина Ольга 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ый педагог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28. РЕЗЕРВ НА ДИРЕКТОРА МКОУ ДО «АРСЕНЬЕВСКАЯ ДЕТСКО-ЮНОШЕСКАЯ СПОРТИВНАЯ ШКОЛ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.Брюховских Татьяна Ег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директора по административно-хозяйственной ч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0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 xml:space="preserve">               </w:t>
            </w:r>
            <w:r>
              <w:rPr>
                <w:b/>
                <w:i/>
                <w:sz w:val="28"/>
              </w:rPr>
              <w:t>29. РЕЗЕРВ НА ДИРЕКТОРА МКУ «ЦЕНТР ОБЕСПЕЧЕНИЯ СИСТЕМЫ ОБРАЗОВАНИЯ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.Кочетыгова Галина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директора по воспитательной работе МОУ «Пристанционн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8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30. РЕЗЕРВ НА ДИРЕКТОРА МКУ «ЦЕНТРАЛИЗОВАННАЯ БУХГАЛТЕРИЯ МОУ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.Тимошина Елена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меститель лавного бухгалтера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8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 xml:space="preserve">                  </w:t>
            </w:r>
            <w:r>
              <w:rPr>
                <w:b/>
                <w:i/>
                <w:sz w:val="28"/>
              </w:rPr>
              <w:t>31. РЕЗЕРВ НА ДИРЕКТОРА МОУ ДО «АРСЕНЬЕВСКАЯ ДЕТСКАЯ ШКОЛА ИСКУССТВ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.Андреева Наталья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подаватель хоре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 xml:space="preserve">                      </w:t>
            </w:r>
            <w:r>
              <w:rPr>
                <w:b/>
                <w:i/>
                <w:sz w:val="28"/>
              </w:rPr>
              <w:t>32. РЕЗЕРВ НА ДИРЕКТОРА МКУ «ЕДИНАЯ ДЕЖУРНО-ДИСПЕТЧЕРСКАЯ СЛУЖБ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Порубаева Але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директора, 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            </w:t>
            </w:r>
            <w:r>
              <w:rPr>
                <w:i/>
                <w:sz w:val="28"/>
              </w:rPr>
              <w:t>3</w:t>
            </w:r>
            <w:r>
              <w:rPr>
                <w:b/>
                <w:i/>
                <w:sz w:val="28"/>
              </w:rPr>
              <w:t>3. РЕЗЕРВ НА ДИРЕКТОРА МБУ «АРСЕНЬЕВСКИЙ ЦЕНТР КУЛЬТУРЫ, ДОСУГА И КИНО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. Лелейкина Светлана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 дополнительного образования МОУ ДОД «Дом детского творч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0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 xml:space="preserve">                    </w:t>
            </w:r>
            <w:r>
              <w:rPr>
                <w:b/>
                <w:i/>
                <w:sz w:val="28"/>
              </w:rPr>
              <w:t>34. РЕЗЕРВ НА ДИРЕКТОРА МКУ «АРСЕНЬЕВСКАЯ МЕЖПОСЕЛЕНЧЕСКАЯ БИБЛИОТЕК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. Бармина  Оксана 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ст МКУ «Арсеньевская межпоселенческая библиоте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1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 xml:space="preserve">                                       </w:t>
            </w:r>
            <w:r>
              <w:rPr>
                <w:b/>
                <w:i/>
                <w:sz w:val="28"/>
              </w:rPr>
              <w:t>55. РЕЗЕРВ НА ДИРЕКТОРА МБУ «КРАЕВЕДЧЕСКИЙ  МУЗЕЙ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.Медведева Марина Филипп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нсион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ее профессион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10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10080" w:hanging="0"/>
        <w:rPr>
          <w:b/>
          <w:b/>
        </w:rPr>
      </w:pPr>
      <w:r>
        <w:rPr>
          <w:b/>
        </w:rPr>
      </w:r>
    </w:p>
    <w:p>
      <w:pPr>
        <w:pStyle w:val="Heading1"/>
        <w:ind w:left="10080" w:hanging="0"/>
        <w:rPr>
          <w:b/>
          <w:b/>
        </w:rPr>
      </w:pPr>
      <w:r>
        <w:rPr>
          <w:b/>
        </w:rPr>
      </w:r>
    </w:p>
    <w:p>
      <w:pPr>
        <w:pStyle w:val="Heading1"/>
        <w:ind w:left="10080" w:hanging="0"/>
        <w:rPr>
          <w:b/>
          <w:b/>
        </w:rPr>
      </w:pPr>
      <w:r>
        <w:rPr>
          <w:b/>
        </w:rPr>
      </w:r>
    </w:p>
    <w:p>
      <w:pPr>
        <w:pStyle w:val="Heading1"/>
        <w:ind w:left="10080" w:hanging="0"/>
        <w:rPr>
          <w:b/>
          <w:b/>
        </w:rPr>
      </w:pPr>
      <w:r>
        <w:rPr>
          <w:b/>
        </w:rPr>
      </w:r>
    </w:p>
    <w:p>
      <w:pPr>
        <w:pStyle w:val="Heading1"/>
        <w:ind w:left="10080" w:hanging="0"/>
        <w:rPr>
          <w:b/>
          <w:b/>
        </w:rPr>
      </w:pPr>
      <w:r>
        <w:rPr>
          <w:b/>
        </w:rPr>
      </w:r>
    </w:p>
    <w:p>
      <w:pPr>
        <w:pStyle w:val="Heading1"/>
        <w:ind w:left="10080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39:00Z</dcterms:created>
  <dc:creator>Переведенцева</dc:creator>
  <dc:description/>
  <cp:keywords/>
  <dc:language>en-US</dc:language>
  <cp:lastModifiedBy>Konovalova</cp:lastModifiedBy>
  <cp:lastPrinted>2022-06-03T16:48:00Z</cp:lastPrinted>
  <dcterms:modified xsi:type="dcterms:W3CDTF">2024-12-19T06:23:00Z</dcterms:modified>
  <cp:revision>3</cp:revision>
  <dc:subject/>
  <dc:title>РЕЗЕРВ КАДРОВ</dc:title>
</cp:coreProperties>
</file>