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128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84" r="-10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 ОБРАЗОВАНИЕ  АРСЕНЬЕ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0.01.2021  № 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объектов коммунальной инфраструктуры  муниципального образования Арсеньевский район, в отношении которых планируется заключение концессионных соглаш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1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. 3 ст. 4 Федерального закона от 21.07.2005 № 115-ФЗ «О концессионных соглашениях», Федеральным законом от 06.10.2003 № 131-ФЗ «Об общих принципах организации местного самоуправления в Российской Федерации», на основании  Устава муниципального образования Арсеньевский район  администрация муниципального образования Арсеньевский район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еречень объектов коммунальной инфраструктуры   муниципального образования Арсеньевский район, в отношении которых планируется заключение концессионных соглашений в 2021 году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Разместить настоящее постановление  в информационно-телекоммуникационной сети «Интернет» на официальном сайте муниципального образования Арсеньевский район </w:t>
      </w:r>
      <w:r>
        <w:rPr>
          <w:sz w:val="28"/>
          <w:szCs w:val="28"/>
          <w:lang w:val="en-US"/>
        </w:rPr>
        <w:t>arsenyevo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ulareg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/>
        <w:t xml:space="preserve"> </w:t>
      </w:r>
      <w:r>
        <w:rPr>
          <w:sz w:val="28"/>
          <w:szCs w:val="28"/>
        </w:rPr>
        <w:t xml:space="preserve"> и на  официальном сайте Российской Федерации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сеньевский район                                                                 М.Н. Триф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сполнитель: </w:t>
      </w:r>
      <w:r>
        <w:rPr>
          <w:sz w:val="28"/>
          <w:szCs w:val="28"/>
        </w:rPr>
        <w:t>Начальник сектора имуществ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ношений                                                                                   С.В. Донц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икуткина В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ыслова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овалов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dmin</dc:creator>
  <dc:description/>
  <cp:keywords/>
  <dc:language>en-US</dc:language>
  <cp:lastModifiedBy>Konovalova</cp:lastModifiedBy>
  <cp:lastPrinted>1995-11-21T17:41:00Z</cp:lastPrinted>
  <dcterms:modified xsi:type="dcterms:W3CDTF">2021-01-21T08:31:00Z</dcterms:modified>
  <cp:revision>2</cp:revision>
  <dc:subject/>
  <dc:title/>
</cp:coreProperties>
</file>