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8855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68" r="-21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 ОБРАЗОВАНИЕ  АРСЕНЬ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01.2022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бъектов коммунальной инфраструктуры  муниципального образования Арсеньевский район, в отношении которых планируется заключение концессионных согла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 3 ст. 4 Федерального закона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 на основании  Устава муниципального образования Арсеньевский район  администрация муниципального образования Арсеньев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объектов коммунальной инфраструктуры   муниципального образования Арсеньевский район, в отношении которых планируется заключение концессионных соглашений в 2022 году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Разместить настоящее постановление  в информационно-телекоммуникационной сети «Интернет» на официальном сайте муниципального образования Арсеньевский район </w:t>
      </w:r>
      <w:r>
        <w:rPr>
          <w:sz w:val="28"/>
          <w:szCs w:val="28"/>
          <w:lang w:val="en-US"/>
        </w:rPr>
        <w:t>arsenyev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  <w:r>
        <w:rPr>
          <w:sz w:val="28"/>
          <w:szCs w:val="28"/>
        </w:rPr>
        <w:t xml:space="preserve"> и на  официальном сайте Российской Федераци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ий район                                                                 М.Н. Триф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: </w:t>
      </w:r>
      <w:r>
        <w:rPr>
          <w:sz w:val="28"/>
          <w:szCs w:val="28"/>
        </w:rPr>
        <w:t>Начальник сектор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С.В. Донц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уткин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ысл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Konovalova</cp:lastModifiedBy>
  <cp:lastPrinted>1995-11-21T17:41:00Z</cp:lastPrinted>
  <dcterms:modified xsi:type="dcterms:W3CDTF">2022-01-26T13:00:00Z</dcterms:modified>
  <cp:revision>2</cp:revision>
  <dc:subject/>
  <dc:title/>
</cp:coreProperties>
</file>