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76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ОБРАЗОВАНИЕ  АРСЕНЬ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06.2019  №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 Положения о порядке и условиях предоставления в аренду муниципального имущества муниципального образования Арсеньевский район, включенного в Перечень муниципального имущества, свободного от прав третьих  лиц (за исключением имущественных прав субъектов малого и среднего предпринимательства), предназначенного для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ладение и (или) в пользование субъектам малого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,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№ 131-ФЗ "Об общих принципах организации местного самоуправления в Российской Федерации", от 24.07.2007 № 209-ФЗ "О развитии малого и среднего предпринимательства в Российской Федерации", от 26.07.2006 № 135-ФЗ "О защите конкуренции",</w:t>
        <w:tab/>
        <w:t>на основании  Устава муниципального образования Арсеньевский район администрация муниципального образования Арсеньевский район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 Положение о порядке и условиях предоставления в аренду муниципального имущества муниципального образования Арсеньевский район, включенного в Перечень муниципального имущества, свободного от прав третьих  лиц (за исключением имущественных прав субъектов малого и среднего предпринимательства), предназначенного для передачи 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долгосрочной основе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Арсеньевский  район                                                                       М.Н.Триф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: Начальник сектора 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                С.В.Донц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уткин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9:00Z</dcterms:created>
  <dc:creator>*</dc:creator>
  <dc:description/>
  <cp:keywords/>
  <dc:language>en-US</dc:language>
  <cp:lastModifiedBy>Konovalova</cp:lastModifiedBy>
  <cp:lastPrinted>2019-06-27T10:39:00Z</cp:lastPrinted>
  <dcterms:modified xsi:type="dcterms:W3CDTF">2019-06-28T06:56:00Z</dcterms:modified>
  <cp:revision>9</cp:revision>
  <dc:subject/>
  <dc:title> </dc:title>
</cp:coreProperties>
</file>