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к решению Собрания депутатов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 xml:space="preserve">рабочий поселок Арсеньево Арсеньевского района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             </w:t>
      </w:r>
      <w:r>
        <w:rPr>
          <w:rFonts w:eastAsia="Lucida Sans Unicode" w:cs="Mangal"/>
          <w:kern w:val="2"/>
          <w:sz w:val="20"/>
          <w:szCs w:val="20"/>
          <w:lang w:eastAsia="hi-IN" w:bidi="hi-IN"/>
        </w:rPr>
        <w:t xml:space="preserve">от «     »  2024 года  №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рабочий поселок Арсеньево Арсеньевского района 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рабочий поселок Арсеньево Арсеньевского района в 2025-2027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28"/>
        <w:gridCol w:w="692"/>
        <w:gridCol w:w="692"/>
        <w:gridCol w:w="692"/>
        <w:gridCol w:w="1438"/>
        <w:gridCol w:w="1905"/>
        <w:gridCol w:w="1412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и-рова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наименование принципал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яемых гарантий, руб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условия предостав-ления  и исполнения муници-пальных гарантий 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по возможным гарантийным случаям в 2025-2027 годах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212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источников 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  <w:t>Начальник финансового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  <w:t>управления:                                                                                  С.Н.Макаренко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29:00Z</dcterms:created>
  <dc:creator>Stepushkina</dc:creator>
  <dc:description/>
  <cp:keywords/>
  <dc:language>en-US</dc:language>
  <cp:lastModifiedBy>Пользователь Windows</cp:lastModifiedBy>
  <cp:lastPrinted>2023-12-21T15:22:00Z</cp:lastPrinted>
  <dcterms:modified xsi:type="dcterms:W3CDTF">2024-11-06T06:40:00Z</dcterms:modified>
  <cp:revision>22</cp:revision>
  <dc:subject/>
  <dc:title>Приложение №2</dc:title>
</cp:coreProperties>
</file>